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《健康报》社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18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改善医疗服务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宣传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参与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活动共分为推选参评、片区竞演、宣传展示、视频征集、表彰大会五大部分，具体信息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推选参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奖项设置：落实“改善医疗服务五项制度”示范医院、“改善医疗服务十大重点工作”示范医院、“改善医疗服务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示范科室、“改善医疗服务”优秀个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优秀个人”奖项参与者为：医院管理者、部门及科室主任、医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或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护士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片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交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竞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月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，分别召开多场“改善医疗服务宣传推进竞演会”。会议内容按照改善医疗服务“五项制度”和“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项重</w:t>
      </w:r>
      <w:r>
        <w:rPr>
          <w:rFonts w:ascii="宋体" w:hAnsi="宋体" w:cs="宋体"/>
          <w:sz w:val="24"/>
          <w:szCs w:val="24"/>
          <w:lang w:val="en-US" w:eastAsia="zh-CN"/>
        </w:rPr>
        <w:t>点工作”内容分主题进行，</w:t>
      </w:r>
      <w:r>
        <w:rPr>
          <w:rFonts w:ascii="宋体" w:hAnsi="宋体" w:cs="宋体"/>
          <w:sz w:val="24"/>
          <w:szCs w:val="24"/>
          <w:lang w:val="en-US" w:eastAsia="zh-CN"/>
        </w:rPr>
        <w:t>会议</w:t>
      </w:r>
      <w:r>
        <w:rPr>
          <w:rFonts w:ascii="宋体" w:hAnsi="宋体" w:cs="宋体"/>
          <w:sz w:val="24"/>
          <w:szCs w:val="24"/>
          <w:lang w:val="en-US" w:eastAsia="zh-CN"/>
        </w:rPr>
        <w:t>具体时间、地点、形式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宣传展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健康报》、健康报网和</w:t>
      </w:r>
      <w:r>
        <w:rPr>
          <w:rFonts w:ascii="宋体" w:hAnsi="宋体" w:cs="宋体"/>
          <w:sz w:val="24"/>
          <w:szCs w:val="24"/>
          <w:lang w:val="en-US" w:eastAsia="zh-CN"/>
        </w:rPr>
        <w:t>健康报新媒体矩阵开设“改善医疗服务——我们在行动”专栏进行报道，发掘亮点，推出典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视频征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开展“寻找身边的微感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——改善医疗服务微视频征集活动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随手拍下身边的服务改善“微感动”视频参加活动，健康中国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健康报网、健康报微信矩阵、健康报合作平台同步进行展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表彰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专家评审，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底评选出</w:t>
      </w:r>
      <w:r>
        <w:rPr>
          <w:rFonts w:ascii="宋体" w:hAnsi="宋体" w:cs="宋体"/>
          <w:sz w:val="24"/>
          <w:szCs w:val="24"/>
          <w:lang w:val="en-US" w:eastAsia="zh-CN"/>
        </w:rPr>
        <w:t>示范</w:t>
      </w:r>
      <w:r>
        <w:rPr>
          <w:rFonts w:ascii="宋体" w:hAnsi="宋体" w:cs="宋体"/>
          <w:sz w:val="24"/>
          <w:szCs w:val="24"/>
          <w:lang w:val="en-US" w:eastAsia="zh-CN"/>
        </w:rPr>
        <w:t>医院、科室、个人、微视频奖项，并对获奖单位及个人进行表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备注：具体内容及会议相关文件请登录健康报网“改善医疗服务活动专区”下载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小和尚</cp:lastModifiedBy>
  <cp:lastPrinted>2018-05-02T10:13:00Z</cp:lastPrinted>
  <dcterms:modified xsi:type="dcterms:W3CDTF">2018-05-22T08:4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